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437351714"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281731696"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646921439"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